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4459496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19749029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12223044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67730902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57122525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